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03.04.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9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ection % done_______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dit these bo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show workflo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rom input to outp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dit these box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To show workflow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rom input to outp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4"/>
        <w:gridCol w:w="1985"/>
        <w:gridCol w:w="1851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v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vi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il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irefram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abase Diagra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Data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databa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Meet with Clien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et With the Cli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45:00Z</dcterms:created>
  <dc:creator>dlopez</dc:creator>
  <dc:description/>
  <cp:keywords/>
  <dc:language>en-US</dc:language>
  <cp:lastModifiedBy>FIRMIDM1</cp:lastModifiedBy>
  <cp:lastPrinted>2006-02-13T16:46:00Z</cp:lastPrinted>
  <dcterms:modified xsi:type="dcterms:W3CDTF">2009-07-16T01:03:00Z</dcterms:modified>
  <cp:revision>3</cp:revision>
  <dc:subject/>
  <dc:title>Plan for Otago Polytechnic visit</dc:title>
</cp:coreProperties>
</file>